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– 03.02.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CJA WYSOKOŚCIOWA STUD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ydgoszcz 201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XXPUNKT"/>
        <w:numPr>
          <w:ilvl w:val="1"/>
          <w:numId w:val="4"/>
        </w:numPr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Przedmiot 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urządzeń wodno-kanalizacyjnych</w:t>
      </w:r>
      <w:r>
        <w:rPr>
          <w:rFonts w:cs="Arial" w:ascii="Arial" w:hAnsi="Arial"/>
          <w:b/>
        </w:rPr>
        <w:t>.</w:t>
      </w:r>
    </w:p>
    <w:p>
      <w:pPr>
        <w:pStyle w:val="XXPUNKT"/>
        <w:spacing w:before="0" w:after="240"/>
        <w:ind w:left="72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Standardowytekst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jest stosowania jako dokument przetargowy i kontraktowy przy zlecaniu i realizacji robót wymienionych w pkt.1.1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3. Zakres robót objętych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regulacji pionowej włazów kanałowych, kratek wpustów ulicznych oraz zaworów wodociągowych i gazowych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4. Określenia podstawowe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1. Studzienka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kanalizacyjna</w:t>
      </w:r>
      <w:r>
        <w:rPr>
          <w:rFonts w:cs="Arial"/>
          <w:b w:val="false"/>
          <w:bCs w:val="false"/>
          <w:sz w:val="22"/>
          <w:szCs w:val="22"/>
        </w:rPr>
        <w:t xml:space="preserve"> - urządzenie połączone z kanałem, przeznaczone do kontroli lub prawidłowej eksploatacji kanału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2. Studzienka rewizyjna</w:t>
      </w:r>
      <w:r>
        <w:rPr>
          <w:rFonts w:cs="Arial"/>
          <w:b w:val="false"/>
          <w:bCs w:val="false"/>
          <w:sz w:val="22"/>
          <w:szCs w:val="22"/>
        </w:rPr>
        <w:t xml:space="preserve"> (kontrolna) - urządzenie do kontroli kanałów nieprzełazowych, ich konserwacji i przewietrzania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3. Wpust uliczny</w:t>
      </w:r>
      <w:r>
        <w:rPr>
          <w:rFonts w:cs="Arial"/>
          <w:b w:val="false"/>
          <w:bCs w:val="false"/>
          <w:sz w:val="22"/>
          <w:szCs w:val="22"/>
        </w:rPr>
        <w:t xml:space="preserve"> (wpust ściekowy, studzienka ściekowa) - urządzenie do przejęcia wód opadowych z powierzchni i odprowadzenia poprzez przykanalik do kanalizacji deszczowej lub ogólnospławnej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4. Właz studzienki</w:t>
      </w:r>
      <w:r>
        <w:rPr>
          <w:rFonts w:cs="Arial"/>
          <w:b w:val="false"/>
          <w:bCs w:val="false"/>
          <w:sz w:val="22"/>
          <w:szCs w:val="22"/>
        </w:rPr>
        <w:t xml:space="preserve"> - element żeliwny przeznaczony do przykrycia podziemnych studzienek rewizyjnych, umożliwiający dostęp do urządzeń kanalizacyjnych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5. Kratka ściekowa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od góry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6. Nasada (żeliwna) z wlewem bocznym (w krawężniku)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w płaszczyźnie krawężnika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7. Pozostałe określenia podstawowe</w:t>
      </w:r>
      <w:r>
        <w:rPr>
          <w:rFonts w:cs="Arial"/>
          <w:b w:val="false"/>
          <w:bCs w:val="false"/>
          <w:sz w:val="22"/>
          <w:szCs w:val="22"/>
        </w:rPr>
        <w:t xml:space="preserve"> są zgodne z obowiązującymi, odpowiednimi polskimi normami i z definicjami podanymi w D-M-00.00.00 „Wymagania ogólne” [1] pkt 1.4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5. Ogólne wymagania dotyczące robót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ST D-M-00.00.00 „Wymagania ogólne” pkt 1.5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MATERIAŁY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2.1. Materiały do wykonania regulacji pionowej studzienek i zaworów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zypowierzchniowej regulacji należy użyć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otrzymanych z rozbiórek i nadających się do ponownego wbudowania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nowych , będących materiałem uzupełniającym, tego samego typu, gatunku  i wymiarów jak materiał rozbiórkowy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u szybkowiążącego o wytrzymałości na ściskanie min. 40 MP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cji wysokościowej stosować pierścienie wyrównujące z polimerobetonu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SPRZĘ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3.1. Ogólne wymagania dotyczące sprzętu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sprzętu podano w ST D-M-00.00.00 „Wymagania ogólne” pkt 3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3.2. Sprzęt stosowany do wykonania regulacji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można wykonywać  z zastosowaniem następującego sprzętu: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ły tarczow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łota pneumatyczn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ężarki powietrza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źwigu samochodow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ęszczarki wibracyjn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ętu pomocniczego (szczotka, łopata),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TRANSPOR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4.1. Ogólne wymagania dotyczące transportu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 WYKONANIE  ROBÓ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1. Ogólne zasady wykonania robót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ST D-00.00.00 „Wymagania ogólne” pkt 5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2. Zasady wykonania regulacji                 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pionowej obejmuje: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oboty przygotowawcze, rozpoznanie różnic wysokości, określenie zakresu prac,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3. Wykonanie regulacji studzienki, wpustu </w:t>
      </w:r>
    </w:p>
    <w:p>
      <w:pPr>
        <w:pStyle w:val="XXPUNKT"/>
        <w:spacing w:before="0" w:after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ykonanie regulacji studzienki obejmuje zakres czynności: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jęcie przykrycia ( pokrywy, włazu ) urządzenia podziemnego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górnej części studzienki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stanu konstrukcji studzienki i oczyszczenie jej górnej części z ewentualnym uzupełnieniem  ubytków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wszystkich wpustów o brakujące pierścienie odciążające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podniesienia poziomu włazu (pokrywy) należy użyć pierścieni wyrównujących z polimerobetonu oraz    ułożyć i zagęścić mieszankę z betonu szybkowiążącego o wytrzymałości na ściskanie min. 40 MPa, według wymiarów    dostosowanych do projektowanego poziomu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gulacji za pomocą pierścieni wyrównujących z polimerobetonu,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obniżenia poziomu włazu – wykonanie skucia górnej części „kominka”  studni, staranne oczyszczenie i wyrównanie z obetonowaniem, warstwa nowego betonu nie może być cieńsza niż 20cm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przykrycia studzienki z wykorzystaniem istniejących lub nowych materiałów oraz ewentualne wyrównanie zaprawą cementow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4. Wykonanie regulacji zaworów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ych skrzynek zaworów z usunięciem poza teren budowy,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nanie fundamentu skrzynki z betonu szybkowiążącego o wytrzymałości na ściskanie min. 40 MPa o wymiarach i kształcie odpowiednim do wymiarów  skrzynki, jeżeli zawór jest zlokalizowany w nawierzchni przyszłej jezdni – spód fundamentu  powinien znajdować się na poziomie spodu konstrukcji nawierzchni lub poniżej tego spodu,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skrzynki i jej obetonowanie  a w przypadku stwierdzenia uszkodzeń skrzynki zaworu  należy ją wymienić na nową.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ieczności skrócenia trzpienia zaworu lub jego wydłużenia sposób naprawy należy określić indywidualnie.  Wszystkie prace regulacyjne należy prowadzić po ich zgłoszeniu i pod nadzorem właściciela sieci.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 KONTROLA JAKOŚCI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1. Ogólne zasady kontroli jakości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kontroli jakości robót podano w ST D-00.00.00 „Wymagania ogólne” [1] pkt 6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2. Badania przed przystąpieniem do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 przystąpieniem do robót Wykonawca powinien: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ć  wymagane  dokumenty,  dopuszczające  wyroby  budowlane  do  obrotu  i  powszechnego stosowania  (certyfikaty  na  znak  bezpieczeństwa,  aprobaty  techniczne,  certyfikaty  zgodności, deklaracje zgodności, ew. badania materiałów wykonane przez dostawców itp.),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ić cechy zewnętrzne  gotowych materiałów z tworzyw i prefabrykowanych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oraz wyniki badań Wykonawca przedstawia Inżynierowi do akceptacji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3. Badania w czasie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stałej i systematycznej kontroli prowadzonych robót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czególności kontrola powinna obejmować: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założonych ław celowniczych w nawiązaniu do podanych stałych punktów wysokościowych z dokładnością do 1 cm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posadowienia studzienek ściekowych (kratek) i pokryw włazowych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abezpieczenia przed korozj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Dopuszczalne tolerancje i wymagania 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wymiarów w planie nie powinno być większe niż 0,1 m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kratek ściekowych i pokryw studzienek, w tym skrzynki na urządzenia obce, powinny być wykonane z dokładnością do 5 mm i nie mogą być niżej niż 5 mm w stosunku do górnej powierzchni warstwy ścieralnej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28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ie dopuszcza się wyniesienia kratek wpustów ulicznych, studni czy zaworów ponad niweletę nawierzchni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Badania wykonanych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robót należy sprawdzić wizualnie: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gląd  zewnętrzny  wykonanej  regulacji  w  zakresie  wyglądu,  kształtu,  wymiarów, 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ność  profilu podłużnego  i  poprzecznego,  nawiązującego  do  otaczającej  nawierzchni  i umożliwiającego sprawny spływ powierzchniowy wód,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osadzenia urządzenia obcego (nie więcej niż -5mm)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 OBMIA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1. Ogólne zasady obmia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bmiaru robót podano w ST D-00.00.00 „Wymagania ogólne” [1]  pkt 7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2. Jednostka obmiarowa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ową jest 1 obiekt (sztuka) wykonanej regulacji studzienki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8. ODBIÓ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1. Ogólne zasady odbio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ST D-00.00.00 „Wymagania ogólne” [1] pkt 8.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2. Odbiór robót zanikających i ulegających zakryciu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egulacja wysokościowa studzienki, wpustu lub zaworu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tych robót powinien być zgodny z wymaganiami.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. PODSTAWA PŁATNOŚCI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1. Ogólne ustalenia dotyczące podstawy płatności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 ustalenia  dotyczące  podstawy  płatności  podano   w  ST D-00.00.00 [1]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ymagania ogólne” pkt 9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2. Cena jednostki obmiarowej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ena wykonania regulacji pionowej studzienki obejmuje: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omiarowe i roboty przygotowawcz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robót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e materiałów i sprzętu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esienie, obniżenie włazów, kratek, pokryw, zaworów i trwałe ich umocowanie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podłoża i uporządkowanie terenu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i wywiezienie materiałów z rozbiórki.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nieprzydatnych materiałów rozbiórkowych na składowisko wraz z utylizacją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pomiarów i badań wymaganych w niniejszej specyfikacji technicznej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sprzętu. </w:t>
      </w:r>
    </w:p>
    <w:p>
      <w:pPr>
        <w:pStyle w:val="Akapitzlist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. PRZEPISY ZWIĄZANE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0.1 Normy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BN-83/8836-02</w:t>
        <w:tab/>
        <w:t xml:space="preserve"> Przewody podziemne. Roboty ziemne .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PN-B-10735</w:t>
        <w:tab/>
        <w:t xml:space="preserve">Kanalizacja. Przewody kanalizacyjne. 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PN-76/B-12037 Cegła pełna wypalana z gliny- kanalizacj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PN-H-74051/01 Włazy kanałowe. Klasa A ( typu lekkiego )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 PN-H-74051/00 Włazy kanałowe. Ogólne wymagania i badania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. PN-B-14501 </w:t>
        <w:tab/>
        <w:t xml:space="preserve">Zaprawy budowlane zwykł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 PN-H-83104</w:t>
        <w:tab/>
        <w:t>Odlewy z żeliwa szarego. Tolerancje wymiarowe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8. PN-B-10729 </w:t>
        <w:tab/>
        <w:t>Studzienki  kanalizacyjne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Standardowytekst1"/>
        <w:spacing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 Powtarzalnych Elementów Drogowych , „Transprojekt ”  Warszawa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XXPUNKT">
    <w:name w:val="X.X PUNKT"/>
    <w:basedOn w:val="Zwykytekst"/>
    <w:qFormat/>
    <w:pPr>
      <w:jc w:val="both"/>
    </w:pPr>
    <w:rPr>
      <w:rFonts w:ascii="Arial" w:hAnsi="Arial" w:cs="Arial"/>
      <w:b/>
      <w:bCs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4:00Z</dcterms:created>
  <dc:creator>Jakub Proczek</dc:creator>
  <dc:description/>
  <cp:keywords/>
  <dc:language>en-US</dc:language>
  <cp:lastModifiedBy>Jakub Proczek</cp:lastModifiedBy>
  <dcterms:modified xsi:type="dcterms:W3CDTF">2016-02-24T07:34:00Z</dcterms:modified>
  <cp:revision>3</cp:revision>
  <dc:subject/>
  <dc:title/>
</cp:coreProperties>
</file>